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Oběhy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Oběhy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Oběhy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 12. 20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80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1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Zvýšení bezpečnosti a komfortu cestujících na zastávce Ústí nad Orlicí město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projektové dokumentaci (DSP)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Luboš Krátk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ambria" w:hAnsi="Cambria" w:cs="Times New Roman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02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3-12-20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